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343531727"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2068635999"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